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86571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439325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352019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425643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1371331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2982749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4034458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0599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9688669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